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轩岗镇</w:t>
      </w:r>
      <w:r>
        <w:rPr>
          <w:rFonts w:ascii="方正小标宋简体" w:hAnsi="方正小标宋简体" w:cs="Calibri" w:eastAsia="方正小标宋简体"/>
          <w:sz w:val="36"/>
          <w:szCs w:val="36"/>
        </w:rPr>
        <w:t>县级以上文物保护单位</w:t>
      </w:r>
      <w:r>
        <w:rPr>
          <w:rFonts w:eastAsia="方正小标宋简体" w:cs="Calibri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Calibri" w:eastAsia="方正小标宋简体"/>
          <w:sz w:val="36"/>
          <w:szCs w:val="36"/>
        </w:rPr>
        <w:t>博物馆</w:t>
      </w:r>
      <w:r>
        <w:rPr>
          <w:rFonts w:eastAsia="方正小标宋简体" w:cs="Calibri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Calibri" w:eastAsia="方正小标宋简体"/>
          <w:sz w:val="36"/>
          <w:szCs w:val="36"/>
        </w:rPr>
        <w:t>安全直接责任单位（人）公告公示清单</w:t>
      </w:r>
    </w:p>
    <w:tbl>
      <w:tblPr>
        <w:tblW w:w="13734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8"/>
        <w:gridCol w:w="1258"/>
        <w:gridCol w:w="795"/>
        <w:gridCol w:w="660"/>
        <w:gridCol w:w="540"/>
        <w:gridCol w:w="1185"/>
        <w:gridCol w:w="1789"/>
        <w:gridCol w:w="1946"/>
        <w:gridCol w:w="1425"/>
        <w:gridCol w:w="1020"/>
        <w:gridCol w:w="930"/>
        <w:gridCol w:w="1538"/>
      </w:tblGrid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保护单位（博物馆）全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构成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控制地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阳武口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村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4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体的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墙体的马面、关堡和相关遗存的墙基外缘为基线向四周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彭海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603508992</w:t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后口烽火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后口村西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山梁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烽火台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烽火台的墙基外缘为基线向四周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后口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李小波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8534700127</w:t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轩岗烽火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轩岗村西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3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处梁峁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烽火台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烽火台的墙基外缘为基线向四周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轩岗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付怀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603508718</w:t>
            </w:r>
          </w:p>
        </w:tc>
      </w:tr>
      <w:tr>
        <w:trPr>
          <w:trHeight w:val="10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三号烽火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村东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山前台地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烽火台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烽火台的墙基外缘为基线向四周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彭海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603508992</w:t>
            </w:r>
          </w:p>
        </w:tc>
      </w:tr>
      <w:tr>
        <w:trPr>
          <w:trHeight w:val="10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二号烽火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村西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3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处的山梁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烽火台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烽火台的墙基外缘为基线向四周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彭海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603508992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一号烽火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村西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处山梁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烽火台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烽火台的墙基外缘为基线向四周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马圈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彭海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603508992</w:t>
            </w:r>
          </w:p>
        </w:tc>
      </w:tr>
      <w:tr>
        <w:trPr>
          <w:trHeight w:val="10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芦沟村东北烽火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芦沟村东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8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处的山梁顶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烽火台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烽火台的墙基外缘为基线向四周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芦沟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苏风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835024585</w:t>
            </w:r>
          </w:p>
        </w:tc>
      </w:tr>
      <w:tr>
        <w:trPr>
          <w:trHeight w:val="10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芦沟村南烽火台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芦沟村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处山梁顶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烽火台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烽火台的墙基外缘为基线向四周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芦沟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苏风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835024585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西梁堡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村西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体的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墙体的马面、关堡和相关遗存的墙基外缘为基线向四周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郝建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191105018</w:t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糜子洼西北梁关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梁上村东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体的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墙体的马面、关堡和相关遗存的墙基外缘为基线向四周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梁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杨建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135001600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城梁长城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起点：轩岗镇陡沟村东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，止点：轩岗镇大立石村东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体的敌台、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长城墙体的敌台、马面、关堡和相关遗存的墙基外缘为基线向两侧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陡沟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田银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593214350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大立石长城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起点：轩岗镇大立石村东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，止点：轩岗镇大立石村西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城墙体的敌台、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长城墙体的敌台、马面、关堡和相关遗存的墙基外缘为基线向两侧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大立石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丁拴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994125985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大立石－四十亩长城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起点：轩岗镇大立石村西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，止点：轩岗镇四十亩地村东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城墙体的敌台、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长城墙体的敌台、马面、关堡和相关遗存的墙基外缘为基线向两侧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大立石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丁拴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994125985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四十亩长城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起点：轩岗镇四十亩地村东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，止点：轩岗镇四十亩地村西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1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城墙体的敌台、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长城墙体的敌台、马面、关堡和相关遗存的墙基外缘为基线向两侧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四十亩地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田素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453059118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东梁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段长城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起点：轩岗镇四十亩地村西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1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，止点：轩岗镇长畛村东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1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城墙体的敌台、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长城墙体的敌台、马面、关堡和相关遗存的墙基外缘为基线向两侧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郝建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191105018</w:t>
            </w:r>
          </w:p>
        </w:tc>
      </w:tr>
      <w:tr>
        <w:trPr>
          <w:trHeight w:val="1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东梁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段长城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起点：轩岗镇长畛村东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1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，止点：轩岗镇长畛村东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城墙体的敌台、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长城墙体的敌台、马面、关堡和相关遗存的墙基外缘为基线向两侧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郝建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191105018</w:t>
            </w:r>
          </w:p>
        </w:tc>
      </w:tr>
      <w:tr>
        <w:trPr>
          <w:trHeight w:val="2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－北梁上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段长城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起点：轩岗镇长畛村东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止点：轩岗镇长畛村西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1.7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城墙体的敌台、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长城墙体的敌台、马面、关堡和相关遗存的墙基外缘为基线向两侧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郝建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191105018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－北梁上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段长城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起点：轩岗镇长畛村西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1.7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止点：轩岗镇长畛村西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2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城墙体的敌台、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长城墙体的敌台、马面、关堡和相关遗存的墙基外缘为基线向两侧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郝建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191105018</w:t>
            </w:r>
          </w:p>
        </w:tc>
      </w:tr>
      <w:tr>
        <w:trPr>
          <w:trHeight w:val="1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长畛－北梁上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段长城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齐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起点：轩岗镇长畛村西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2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止点：轩岗镇北梁上村西南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千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城墙体的敌台、马面、关堡和相关遗存的墙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以长城墙体的敌台、马面、关堡和相关遗存的墙基外缘为基线向两侧各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自保护范围边界外扩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米作为边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北梁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杨建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135001600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炭庄戏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市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炭庄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进院布局，中轴线仅存戏台，北侧建有钟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北墙外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米；南墙外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米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西墙外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米；东墙外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保护范围外四向各延伸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炭庄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秦有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994125614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贾庄洪福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明、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市级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贾庄村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佛殿、关帝殿、山门、罗汉殿、阎王殿、乐楼、观音殿等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</w:rPr>
              <w:t>贾庄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朱金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393500929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博物馆可不填写文物构成、保护范围和建设控制地带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范围和建设控制地带没有划定的填暂无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级别为：全国重点、省级、市级、县级、未定级。</w:t>
      </w:r>
    </w:p>
    <w:p>
      <w:pPr>
        <w:pStyle w:val="Normal"/>
        <w:widowControl w:val="false"/>
        <w:numPr>
          <w:ilvl w:val="0"/>
          <w:numId w:val="0"/>
        </w:numPr>
        <w:spacing w:lineRule="exact" w:line="540"/>
        <w:ind w:left="0" w:hanging="0"/>
        <w:jc w:val="both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40"/>
        <w:ind w:left="0" w:hanging="0"/>
        <w:jc w:val="both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40"/>
        <w:ind w:left="0" w:hanging="0"/>
        <w:jc w:val="both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40"/>
        <w:ind w:left="0" w:hanging="0"/>
        <w:jc w:val="both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40"/>
        <w:ind w:left="0" w:hanging="0"/>
        <w:jc w:val="both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40"/>
        <w:ind w:left="0" w:hanging="0"/>
        <w:jc w:val="both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540"/>
        <w:ind w:left="0" w:hanging="0"/>
        <w:jc w:val="both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轩岗镇</w:t>
      </w:r>
      <w:r>
        <w:rPr>
          <w:rFonts w:ascii="方正小标宋简体" w:hAnsi="方正小标宋简体" w:cs="Calibri" w:eastAsia="方正小标宋简体"/>
          <w:sz w:val="36"/>
          <w:szCs w:val="36"/>
        </w:rPr>
        <w:t>（市、区）未定级不可移动文物安全直接责任单位（人）公告公示清单</w:t>
      </w:r>
    </w:p>
    <w:tbl>
      <w:tblPr>
        <w:tblW w:w="1375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8"/>
        <w:gridCol w:w="1378"/>
        <w:gridCol w:w="822"/>
        <w:gridCol w:w="587"/>
        <w:gridCol w:w="887"/>
        <w:gridCol w:w="1350"/>
        <w:gridCol w:w="1691"/>
        <w:gridCol w:w="668"/>
        <w:gridCol w:w="1030"/>
        <w:gridCol w:w="1380"/>
        <w:gridCol w:w="1125"/>
        <w:gridCol w:w="2187"/>
      </w:tblGrid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洪福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龙宫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t>房屋5栋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龙宫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张海军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935068382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龙宫圣母庙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龙宫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t>房屋4栋、院门1座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龙宫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张海军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935068382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后口关帝庙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后口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t>大殿1栋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后口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李小波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8534700127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黄甲堡关帝庙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黄甲堡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t>房屋3栋，石碑6通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黄甲堡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王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835012300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牛高阜玉皇庙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牛高阜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t>大殿1栋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牛高阜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牛玉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234794070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崇善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东蚕食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t>大殿1栋，碑刻4通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东蚕食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张贵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753002635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圈关帝庙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圈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房屋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ascii="仿宋_GB2312;仿宋" w:hAnsi="仿宋_GB2312;仿宋" w:cs="仿宋_GB2312;仿宋" w:eastAsia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ascii="仿宋_GB2312;仿宋" w:hAnsi="仿宋_GB2312;仿宋" w:cs="仿宋_GB2312;仿宋" w:eastAsia="仿宋_GB2312;仿宋"/>
              </w:rPr>
              <w:fldChar w:fldCharType="separate"/>
            </w:r>
            <w:r>
              <w:rPr>
                <w:sz w:val="24"/>
                <w:szCs w:val="24"/>
                <w:rFonts w:ascii="仿宋_GB2312;仿宋" w:hAnsi="仿宋_GB2312;仿宋" w:cs="仿宋_GB2312;仿宋" w:eastAsia="仿宋_GB2312;仿宋"/>
              </w:rPr>
              <w:t>7栋，碑刻2通</w:t>
            </w:r>
            <w:r>
              <w:rPr>
                <w:sz w:val="24"/>
                <w:szCs w:val="24"/>
                <w:rFonts w:ascii="仿宋_GB2312;仿宋" w:hAnsi="仿宋_GB2312;仿宋" w:cs="仿宋_GB2312;仿宋" w:eastAsia="仿宋_GB2312;仿宋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马圈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彭海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603508992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后口遗址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旧石器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新郭庄村与牛高阜村之间的季节河谷台地上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遗址分布连续，为一个整体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牛高阜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牛玉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234794070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轩岗火车站旧址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近现代重要史迹及代表性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国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轩岗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t>建筑物1栋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轩岗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付怀礼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603508718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段家岭尔旺洞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近现代重要史迹及代表性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国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段家岭村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t>尔旺洞1座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段家岭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杨天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994126820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炭庄堡址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宋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炭庄村南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t>堡址1个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炭庄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秦有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994125614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五龙王庙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北峪村东申彦山腰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t>大殿1栋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北峪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李福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735072333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黄松洞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黄松洞村东北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t>洞庙1座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黄松洞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郭效青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935045233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羊圈岭分水阁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重要史迹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国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羊圈岭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t>分水阁1座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羊圈岭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张建明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110541331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奇村佛殿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奇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t>房屋5栋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  <w:color w:val="000000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奇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剌白亮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835029698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北峪大庙钟鼓楼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北峪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t>房屋3栋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北峪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李福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735072333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贾庄朱氏一号宅院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贾庄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t>房屋8栋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院门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座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贾庄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朱金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393500929</w:t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贾庄朱氏二号宅院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贾庄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t>房屋6栋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院门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座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贾庄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朱金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393500929</w:t>
            </w:r>
          </w:p>
        </w:tc>
      </w:tr>
      <w:tr>
        <w:trPr>
          <w:trHeight w:val="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贾庄朱氏三号宅院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古建筑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清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贾庄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separate"/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t>房屋3栋</w:t>
            </w:r>
            <w:r>
              <w:rPr>
                <w:sz w:val="24"/>
                <w:szCs w:val="24"/>
                <w:rFonts w:eastAsia="仿宋_GB2312;仿宋" w:cs="仿宋_GB2312;仿宋" w:ascii="仿宋_GB2312;仿宋" w:hAnsi="仿宋_GB2312;仿宋"/>
              </w:rPr>
              <w:fldChar w:fldCharType="end"/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院门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座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贾庄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朱金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393500929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sectPr>
      <w:type w:val="nextPage"/>
      <w:pgSz w:orient="landscape" w:w="16838" w:h="11906"/>
      <w:pgMar w:left="1531" w:right="1531" w:gutter="0" w:header="0" w:top="1588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38:00Z</dcterms:created>
  <dc:creator>MC SYSTEM</dc:creator>
  <dc:description/>
  <dc:language>en-US</dc:language>
  <cp:lastModifiedBy>冯焱</cp:lastModifiedBy>
  <dcterms:modified xsi:type="dcterms:W3CDTF">2024-05-30T03:28:20Z</dcterms:modified>
  <cp:revision>8</cp:revision>
  <dc:subject/>
  <dc:title>关于落实文物安全直接责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E268E0CFF43BD921C0BD7A7BB991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