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新原街道</w:t>
      </w:r>
      <w:r>
        <w:rPr>
          <w:rFonts w:ascii="方正小标宋简体" w:hAnsi="方正小标宋简体" w:cs="Calibri" w:eastAsia="方正小标宋简体"/>
          <w:sz w:val="36"/>
          <w:szCs w:val="36"/>
        </w:rPr>
        <w:t>县级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701"/>
        <w:gridCol w:w="669"/>
        <w:gridCol w:w="513"/>
        <w:gridCol w:w="1065"/>
        <w:gridCol w:w="930"/>
        <w:gridCol w:w="841"/>
        <w:gridCol w:w="1319"/>
        <w:gridCol w:w="1560"/>
        <w:gridCol w:w="1470"/>
        <w:gridCol w:w="1365"/>
        <w:gridCol w:w="1713"/>
      </w:tblGrid>
      <w:tr>
        <w:trPr>
          <w:trHeight w:val="10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保护单位（博物馆）全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构成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控制地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新郭下烽火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省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新郭下村南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千米处的平川田野上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烽火台的墙基外缘为基线向四周各扩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作为边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自保护范围边界外扩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作为边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新郭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王泽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13593214530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桃园墓葬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墓葬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待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县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桃园村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墓葬1处</w:t>
            </w:r>
            <w:r>
              <w:rPr/>
              <w:fldChar w:fldCharType="end"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以墓葬围墙为界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以保护范围为界，向东、南、西、北各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桃园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尚小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35068165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</w:p>
    <w:p>
      <w:pPr>
        <w:pStyle w:val="Normal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新原街道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2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1540"/>
        <w:gridCol w:w="845"/>
        <w:gridCol w:w="1215"/>
        <w:gridCol w:w="480"/>
        <w:gridCol w:w="1590"/>
        <w:gridCol w:w="930"/>
        <w:gridCol w:w="990"/>
        <w:gridCol w:w="1035"/>
        <w:gridCol w:w="1170"/>
        <w:gridCol w:w="1245"/>
        <w:gridCol w:w="1710"/>
      </w:tblGrid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控制地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平地泉墓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墓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待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平地泉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封土堆2座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平地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张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383604256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大库狄关帝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大库狄村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t>大殿</w:t>
            </w:r>
            <w:r>
              <w:rPr/>
              <w:t>1</w:t>
            </w:r>
            <w:r>
              <w:rPr/>
              <w:t>栋，石狮</w:t>
            </w:r>
            <w:r>
              <w:rPr/>
              <w:t>1</w:t>
            </w:r>
            <w:r>
              <w:rPr/>
              <w:t>对，石碑</w:t>
            </w:r>
            <w:r>
              <w:rPr/>
              <w:t>2</w:t>
            </w:r>
            <w:r>
              <w:rPr/>
              <w:t>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大库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永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27889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桃园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桃园村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t>遗址连续分布为一个整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桃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尚小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35068165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唐林岗井泉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唐林岗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3栋、石狮1对，清碑1通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唐林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武文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94192626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唐林岗堠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唐林岗村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堠址1个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唐林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武文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94192626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平地泉堠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明、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平地泉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堠遗址1个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平地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张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383604256</w:t>
            </w:r>
          </w:p>
        </w:tc>
      </w:tr>
      <w:tr>
        <w:trPr>
          <w:trHeight w:val="5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原平钢厂西墓群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墓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辽、金、宋、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新华街村西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t>砖墓</w:t>
            </w:r>
            <w:r>
              <w:rPr/>
              <w:t>4</w:t>
            </w:r>
            <w:r>
              <w:rPr/>
              <w:t>座，石牌坊</w:t>
            </w:r>
            <w:r>
              <w:rPr/>
              <w:t>1</w:t>
            </w:r>
            <w:r>
              <w:rPr/>
              <w:t>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新华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张耀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8634505551</w:t>
            </w:r>
          </w:p>
        </w:tc>
      </w:tr>
      <w:tr>
        <w:trPr>
          <w:trHeight w:val="5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南滩堠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明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30" w:leader="none"/>
              </w:tabs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南滩村东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堠址1个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南滩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刘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8735015107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17:00Z</dcterms:created>
  <dc:creator>Administrator</dc:creator>
  <dc:description/>
  <dc:language>en-US</dc:language>
  <cp:lastModifiedBy>冯焱</cp:lastModifiedBy>
  <cp:lastPrinted>2021-09-02T18:52:00Z</cp:lastPrinted>
  <dcterms:modified xsi:type="dcterms:W3CDTF">2024-05-30T03:2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EB3227D15473FA65814E1E929F66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